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3-11-30  Nr. T14-12</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3.1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Ernestas Zinkevičius, Sandra Berletaitė, Arvydas Mockus, Algirdas Kurtinaitis, Dovydas Mikelis, Zigmantas Raudys, Laurynas Vainutis, Agnė Jenčauskienė, Mindaugas Vaitonis. Diana Starkutė-Kriukovė, Arūnas Burkšas, Ieva Venskauskienė</w:t>
      </w:r>
    </w:p>
    <w:p>
      <w:pPr>
        <w:pStyle w:val="Normal"/>
        <w:ind w:firstLine="567"/>
        <w:jc w:val="both"/>
        <w:rPr>
          <w:color w:val="000000"/>
          <w:sz w:val="24"/>
          <w:szCs w:val="24"/>
        </w:rPr>
      </w:pPr>
      <w:r>
        <w:rPr>
          <w:color w:val="000000"/>
          <w:sz w:val="24"/>
          <w:szCs w:val="24"/>
        </w:rPr>
        <w:t>Posėdyje nedalyvavo Neringos savivaldybės tarybos narys Matas Lasauskas (apie nedalyvavimą pranešta).</w:t>
      </w:r>
    </w:p>
    <w:p>
      <w:pPr>
        <w:pStyle w:val="Normal"/>
        <w:ind w:firstLine="567"/>
        <w:jc w:val="both"/>
        <w:rPr>
          <w:bCs/>
          <w:color w:val="FF0000"/>
          <w:sz w:val="24"/>
          <w:szCs w:val="24"/>
        </w:rPr>
      </w:pPr>
      <w:r>
        <w:rPr>
          <w:color w:val="000000"/>
          <w:sz w:val="24"/>
          <w:szCs w:val="24"/>
        </w:rPr>
        <w:t xml:space="preserve">Posėdyje taip pat dalyvavo: Neringos savivaldybės vicemeras Narūnas Lendraitis, Neringos savivaldybės vicemeras Sigitas Šveikauskas, Neringos savivaldybės administracijos direktorius Egidijus Šakalys, </w:t>
      </w:r>
      <w:r>
        <w:rPr>
          <w:bCs/>
          <w:iCs/>
          <w:color w:val="000000"/>
          <w:sz w:val="24"/>
          <w:szCs w:val="24"/>
        </w:rPr>
        <w:t>Neringos savivaldybės administracijos Kultūros skyriaus vyr. specialistė Diana Liutkutė, KTIC „Agila“ direktoriaus pavaduotoja Angelina Ivanova, Neringos savivaldybės administracijos Jaunimo reikalų koordinatorė (vyr. specialistė) Žydrūnė Janauskienė, Neringos savivaldybės administracijos Dokumentų valdymo skyriaus vedėja Kristina Jasaitienė, Neringos savivaldybės administracijos Biudžeto ir turto valdymo skyriaus vyr. specialistė Rima Tarvydaitė-Atkočaitienė, Neringos savivaldybės administracijos Socialinės paramos skyriaus vedėja Audronė Tribulaitė, Neringos savivaldybės administracijos Biudžeto ir turto valdymo skyriaus vedėjo pavaduotoja Aina Kisielienė.</w:t>
      </w:r>
    </w:p>
    <w:p>
      <w:pPr>
        <w:pStyle w:val="Normal"/>
        <w:ind w:firstLine="567"/>
        <w:jc w:val="both"/>
        <w:rPr>
          <w:bCs/>
          <w:color w:val="FF0000"/>
          <w:sz w:val="24"/>
          <w:szCs w:val="24"/>
        </w:rPr>
      </w:pPr>
      <w:r>
        <w:rPr>
          <w:bCs/>
          <w:color w:val="FF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2023 m. lapkričio 30 d. Neringos savivaldybės tarybos posėdžio Nr. 12 darbotvarkės</w:t>
        <w:br/>
        <w:t>patvirtinimo (Darius Jasaitis);</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 xml:space="preserve">Dėl Neringos savivaldybės tarybos 2023 m. balandžio 28 d. sprendimo Nr. T1-97 „Dėl Neringos savivaldybės tarybos komitetų sudarymo“ pakeitimo  (Ignė Kriščiūnaitė); </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Martyno Liudviko Rėzos vardo kultūros ir meno premijos skyrimo (Diana Liutkut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2024 metų paskelbimo Švyturių metais Neringoje (Diana Liutkut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eringos savivaldybės tarybos 2018 m. rugpjūčio 30 d. sprendimo Nr. T1-99 „Dėl Neringos savivaldybės kultūros ir meno tarybos sudarymo ir nuostatų patvirtinimo“ pakeitimo (Diana Liutkut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 xml:space="preserve">Dėl Neringos savivaldybės nevyriausybinių organizacijų tarybos patvirtinimo (Žydrūnė Janauskienė); </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eringos savivaldybės tarybos 2016 m. balandžio 21 d. sprendimo Nr. T1-92 „Dėl vietinės rinkliavos už leidimą įvažiuoti mechaninėmis transporto priemonėmis į valstybės saugomą Neringos savivaldybės administruojamą teritoriją nustatymo“ pakeitimo (Kristina Jasaitienė);</w:t>
      </w:r>
    </w:p>
    <w:p>
      <w:pPr>
        <w:pStyle w:val="Normal"/>
        <w:widowControl/>
        <w:numPr>
          <w:ilvl w:val="1"/>
          <w:numId w:val="2"/>
        </w:numPr>
        <w:autoSpaceDE w:val="true"/>
        <w:spacing w:before="0" w:after="200"/>
        <w:ind w:left="0" w:firstLine="426"/>
        <w:contextualSpacing/>
        <w:jc w:val="both"/>
        <w:rPr>
          <w:rFonts w:eastAsia="Calibri"/>
          <w:strike/>
          <w:sz w:val="24"/>
          <w:szCs w:val="24"/>
          <w:lang w:eastAsia="en-US"/>
        </w:rPr>
      </w:pPr>
      <w:r>
        <w:rPr>
          <w:rFonts w:eastAsia="Calibri"/>
          <w:strike/>
          <w:sz w:val="24"/>
          <w:szCs w:val="24"/>
          <w:lang w:eastAsia="en-US"/>
        </w:rPr>
        <w:t>Dėl Neringos savivaldybės tarybos 2018 m. gegužės 31 d. sprendimo Nr. T1-78 „Dėl tarnybinių lengvųjų automobilių įsigijimo, nuomos ir naudojimo Neringos savivaldybės biudžetinėse įstaigose taisyklių“ pakeitimo (Rima Tarvydaitė-Atkočaitien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eringos savivaldybės tarybos 2023 m. vasario 2 d. sprendimo Nr. T1-19 „Dėl Neringos savivaldybės 2023 metų biudžeto patvirtinimo“ pakeitimo (Rima Tarvydaitė-Atkočait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Neringos sveikatos centro kūrimo inicijavimo (Sigitas Šveikauskas); </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leidimo dalyvauti Neringos sveikatos centro veikloje (Sigitas Šveikauskas);</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tikslinės pašalpos skyrimo a.d.n.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vienkartinės pašalpos neskyrimo a.d.n.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Dėl Neringos savivaldybės tarybos 2018 m. sausio 25 d. sprendimo Nr. T1-7 „Dėl Piniginės socialinės paramos nepasiturintiems gyventojams teikimo Neringos savivaldybėje tvarkos aprašo patvirtinimo“ pakeitimo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tarybos 2022 m. birželio 30 d. sprendimo Nr. T1-109 „Dėl Neringos savivaldybės būsto ir socialinio būsto nuomos tvarkos aprašo patvirtinimo“ pakeitimo (Sandra Valantinavičiu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didžiausio leistino pareigybių skaičiaus Biudžetinėje įstaigoje „Paslaugos Neringai“ nustatymo ir Biudžetinės įstaigos „Paslaugos Neringai“ struktūros patvirtinimo (Aina Kisiel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Biudžetinės įstaigos „Paslaugos Neringai“ teikiamų atlygintinų paslaugų kainų nustatymo (Aina Kisiel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kilnojamojo turto mokesčio 2023 metams lengvatos suteikimo G. K. (Aina Kisiel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kilnojamojo turto mokesčio 2023 metams lengvatos suteikimo Akcinei bendrovei „Žemprojektas“ (Aina Kisiel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sutikimo pertvarkyti savivaldybei nuosavybės teise priklausančias patalpas (Aina Kisiel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tarybos 2016 m. balandžio 21 d. sprendimo Nr. T1-90 „Dėl parduodamų Neringos savivaldybės būstų ir pagalbinio ūkio paskirties pastatų sąrašo patvirtinimo“ pakeitimo (Aina Kisiel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korupcijos prevencijos 2023–2025 metų veiksmų plano patvirtinimo (Matas Lasauskas);</w:t>
      </w:r>
    </w:p>
    <w:p>
      <w:pPr>
        <w:pStyle w:val="Normal"/>
        <w:widowControl/>
        <w:numPr>
          <w:ilvl w:val="1"/>
          <w:numId w:val="2"/>
        </w:numPr>
        <w:autoSpaceDE w:val="true"/>
        <w:spacing w:before="0" w:after="200"/>
        <w:ind w:left="0" w:firstLine="284"/>
        <w:contextualSpacing/>
        <w:jc w:val="both"/>
        <w:rPr>
          <w:rFonts w:eastAsia="Calibri"/>
          <w:strike/>
          <w:sz w:val="24"/>
          <w:szCs w:val="24"/>
          <w:lang w:eastAsia="en-US"/>
        </w:rPr>
      </w:pPr>
      <w:r>
        <w:rPr>
          <w:rFonts w:eastAsia="Calibri"/>
          <w:strike/>
          <w:sz w:val="24"/>
          <w:szCs w:val="24"/>
          <w:lang w:eastAsia="en-US"/>
        </w:rPr>
        <w:t xml:space="preserve">Dėl Neringos savivaldybės tarybos 2016 m. gegužės 19 d. sprendimo Nr. T1-97 „Dėl mokesčių lengvatų teikimo tvarkos aprašo patvirtinimo“ pakeitimo (Ieva Venslauskienė). </w:t>
      </w:r>
    </w:p>
    <w:p>
      <w:pPr>
        <w:pStyle w:val="Normal"/>
        <w:widowControl/>
        <w:autoSpaceDE w:val="true"/>
        <w:spacing w:before="0" w:after="200"/>
        <w:ind w:left="284" w:hanging="0"/>
        <w:contextualSpacing/>
        <w:jc w:val="both"/>
        <w:rPr>
          <w:rFonts w:eastAsia="Calibri"/>
          <w:sz w:val="24"/>
          <w:szCs w:val="24"/>
          <w:lang w:eastAsia="en-US"/>
        </w:rPr>
      </w:pPr>
      <w:r>
        <w:rPr>
          <w:rFonts w:eastAsia="Calibri"/>
          <w:b/>
          <w:bCs/>
          <w:sz w:val="24"/>
          <w:szCs w:val="24"/>
          <w:lang w:eastAsia="en-US"/>
        </w:rPr>
        <w:t>Papildomas klausimas.</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baigtos statybos išlaidų perdavimo Biudžetinei įstaigai „Paslaugos Neringai“ (Aina Kisielienė).</w:t>
      </w:r>
    </w:p>
    <w:p>
      <w:pPr>
        <w:pStyle w:val="Normal"/>
        <w:widowControl/>
        <w:autoSpaceDE w:val="true"/>
        <w:spacing w:before="0" w:after="0"/>
        <w:ind w:left="567" w:hanging="0"/>
        <w:contextualSpacing/>
        <w:jc w:val="both"/>
        <w:rPr>
          <w:rFonts w:eastAsia="Calibri"/>
          <w:color w:val="000000"/>
          <w:sz w:val="24"/>
          <w:szCs w:val="24"/>
          <w:lang w:eastAsia="en-US"/>
        </w:rPr>
      </w:pPr>
      <w:r>
        <w:rPr>
          <w:rFonts w:eastAsia="Calibri"/>
          <w:color w:val="000000"/>
          <w:sz w:val="24"/>
          <w:szCs w:val="24"/>
          <w:lang w:eastAsia="en-US"/>
        </w:rPr>
      </w:r>
    </w:p>
    <w:p>
      <w:pPr>
        <w:pStyle w:val="Normal"/>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5 Tarybos narių.</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iCs/>
          <w:color w:val="000000"/>
          <w:sz w:val="24"/>
          <w:szCs w:val="24"/>
        </w:rPr>
      </w:pPr>
      <w:r>
        <w:rPr>
          <w:iCs/>
          <w:color w:val="000000"/>
          <w:sz w:val="24"/>
          <w:szCs w:val="24"/>
        </w:rPr>
        <w:t xml:space="preserve">Lietuvos Respublikos vyriausiosios rinkimų komisijos pirmininko pavaduotojui prisiekė nauja Tarybos narė Ramunė Liukienė. </w:t>
      </w:r>
    </w:p>
    <w:p>
      <w:pPr>
        <w:pStyle w:val="Normal"/>
        <w:ind w:firstLine="567"/>
        <w:jc w:val="both"/>
        <w:rPr>
          <w:sz w:val="24"/>
          <w:szCs w:val="24"/>
        </w:rPr>
      </w:pPr>
      <w:r>
        <w:rPr>
          <w:sz w:val="24"/>
          <w:szCs w:val="24"/>
        </w:rPr>
        <w:t>Posėdžio pirmininkas Darius Jasaitis paskelbė Neringos savivaldybės tarybos (toliau – Tarybos) narių registraciją. Tarybos posėdyje užsiregistravo 16 Tarybos narių.</w:t>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lapkričio 30 d. Neringos savivaldybės tarybos posėdžio Nr. 12 darbotvarkės patvirtinimo.</w:t>
      </w:r>
    </w:p>
    <w:p>
      <w:pPr>
        <w:pStyle w:val="Normal"/>
        <w:ind w:firstLine="567"/>
        <w:jc w:val="both"/>
        <w:rPr>
          <w:iCs/>
          <w:sz w:val="24"/>
          <w:szCs w:val="24"/>
        </w:rPr>
      </w:pPr>
      <w:r>
        <w:rPr>
          <w:iCs/>
          <w:sz w:val="24"/>
          <w:szCs w:val="24"/>
        </w:rPr>
        <w:t>Posėdžio pirmininkas Darius Jasaitis pristatė Neringos savivaldybės tarybos 2023 m. lapkričio 30 d.  posėdžio darbotvarkę Nr. 12 ir pasiūlė išbraukti klausimus Nr. 8 „</w:t>
      </w:r>
      <w:r>
        <w:rPr>
          <w:i/>
          <w:sz w:val="24"/>
          <w:szCs w:val="24"/>
        </w:rPr>
        <w:t>Dėl Neringos savivaldybės tarybos 2018 m. gegužės 31 d. sprendimo Nr. T1-78 „Dėl tarnybinių lengvųjų automobilių įsigijimo, nuomos ir naudojimo Neringos savivaldybės biudžetinėse įstaigose taisyklių“ pakeitimo</w:t>
      </w:r>
      <w:r>
        <w:rPr>
          <w:iCs/>
          <w:sz w:val="24"/>
          <w:szCs w:val="24"/>
        </w:rPr>
        <w:t xml:space="preserve">“ ir Nr. 23 </w:t>
      </w:r>
      <w:r>
        <w:rPr>
          <w:i/>
          <w:sz w:val="24"/>
          <w:szCs w:val="24"/>
        </w:rPr>
        <w:t>„Dėl Neringos savivaldybės tarybos 2016 m. gegužės 19 d. sprendimo Nr. T1-97 „Dėl mokesčių lengvatų teikimo tvarkos aprašo patvirtinimo“ pakeitimo“</w:t>
      </w:r>
      <w:r>
        <w:rPr>
          <w:iCs/>
          <w:sz w:val="24"/>
          <w:szCs w:val="24"/>
        </w:rPr>
        <w:t xml:space="preserve"> bei į posėdžio darbotvarkę įtraukti 1 papildomą klausimą „</w:t>
      </w:r>
      <w:r>
        <w:rPr>
          <w:i/>
          <w:sz w:val="24"/>
          <w:szCs w:val="24"/>
        </w:rPr>
        <w:t>Dėl nebaigtos statybos išlaidų perdavimo Biudžetinei įstaigai „Paslaugos Neringai“</w:t>
      </w:r>
      <w:r>
        <w:rPr>
          <w:iCs/>
          <w:sz w:val="24"/>
          <w:szCs w:val="24"/>
        </w:rPr>
        <w:t>.</w:t>
      </w:r>
    </w:p>
    <w:p>
      <w:pPr>
        <w:pStyle w:val="Normal"/>
        <w:ind w:firstLine="567"/>
        <w:jc w:val="both"/>
        <w:rPr>
          <w:iCs/>
          <w:sz w:val="24"/>
          <w:szCs w:val="24"/>
        </w:rPr>
      </w:pPr>
      <w:r>
        <w:rPr>
          <w:iCs/>
          <w:sz w:val="24"/>
          <w:szCs w:val="24"/>
        </w:rPr>
        <w:t xml:space="preserve">Posėdžio sekretorė Ignė Kriščiūnaitė informavo, kad pranešėjas Matas Lasauskas kreipėsi ir prašė leisti klausimą Nr. 22 </w:t>
      </w:r>
      <w:r>
        <w:rPr>
          <w:i/>
          <w:sz w:val="24"/>
          <w:szCs w:val="24"/>
        </w:rPr>
        <w:t xml:space="preserve">„Dėl Neringos savivaldybės korupcijos prevencijos 2023–2025 metų veiksmų plano patvirtinimo“ </w:t>
      </w:r>
      <w:r>
        <w:rPr>
          <w:iCs/>
          <w:sz w:val="24"/>
          <w:szCs w:val="24"/>
        </w:rPr>
        <w:t xml:space="preserve">pristatyti nuotoliniu būdu posėdžio pradžioje. </w:t>
      </w:r>
    </w:p>
    <w:p>
      <w:pPr>
        <w:pStyle w:val="Normal"/>
        <w:ind w:firstLine="567"/>
        <w:jc w:val="both"/>
        <w:rPr>
          <w:sz w:val="24"/>
          <w:szCs w:val="24"/>
        </w:rPr>
      </w:pPr>
      <w:r>
        <w:rPr>
          <w:iCs/>
          <w:sz w:val="24"/>
          <w:szCs w:val="24"/>
        </w:rPr>
        <w:t xml:space="preserve">Dalis Tarybos narių nesutiko leisti Tarybos nariui Matui Lasauskui dalyvauti posėdyje nuotoliniu būdu pristatant klausimą, todėl posėdžio pirmininkas pasiūlė Tarybos nariams savo nuomonę išreikšti balsuojant dėl sutikimo klausimą Nr. 22 </w:t>
      </w:r>
      <w:r>
        <w:rPr>
          <w:i/>
          <w:iCs/>
          <w:sz w:val="24"/>
          <w:szCs w:val="24"/>
        </w:rPr>
        <w:t xml:space="preserve">„Dėl Neringos savivaldybės korupcijos prevencijos 2023–2025 metų veiksmų plano patvirtinimo“ </w:t>
      </w:r>
      <w:r>
        <w:rPr>
          <w:sz w:val="24"/>
          <w:szCs w:val="24"/>
        </w:rPr>
        <w:t xml:space="preserve">pristatyti nuotoliniu būdu posėdžio pradžioje. </w:t>
      </w:r>
    </w:p>
    <w:p>
      <w:pPr>
        <w:pStyle w:val="Normal"/>
        <w:ind w:firstLine="567"/>
        <w:jc w:val="both"/>
        <w:rPr>
          <w:iCs/>
          <w:sz w:val="24"/>
          <w:szCs w:val="24"/>
        </w:rPr>
      </w:pPr>
      <w:r>
        <w:rPr>
          <w:iCs/>
          <w:sz w:val="24"/>
          <w:szCs w:val="24"/>
        </w:rPr>
        <w:t>Balsuota: už – 5</w:t>
      </w:r>
      <w:r>
        <w:rPr>
          <w:color w:val="000000"/>
          <w:sz w:val="24"/>
          <w:szCs w:val="24"/>
        </w:rPr>
        <w:t xml:space="preserve"> (</w:t>
      </w:r>
      <w:r>
        <w:rPr>
          <w:iCs/>
          <w:sz w:val="24"/>
          <w:szCs w:val="24"/>
        </w:rPr>
        <w:t>Sandra Berletaitė, Agnė Jenčaukienė, Dovydas Mikleis, Laurynas Vainutis,  Ieva Venslauskienė), prieš – 4 (Arūnas Burkšas, Diana Starkutė-Kriukovė, Justina Kupčinskaitė-Lukauskienė, Vaidas Venckus) susilaikė – 7 (Arvydas Mockus, Ramunė Liukienė, Algirdas Kurtinaitis, Aušra Mikalauskienė, Ernestas Zinkevičius, Mindaugas Vaitonis, Zigmantas Raudys).</w:t>
      </w:r>
    </w:p>
    <w:p>
      <w:pPr>
        <w:pStyle w:val="Normal"/>
        <w:ind w:firstLine="567"/>
        <w:jc w:val="both"/>
        <w:rPr>
          <w:iCs/>
          <w:sz w:val="24"/>
          <w:szCs w:val="24"/>
        </w:rPr>
      </w:pPr>
      <w:r>
        <w:rPr>
          <w:iCs/>
          <w:sz w:val="24"/>
          <w:szCs w:val="24"/>
        </w:rPr>
        <w:t xml:space="preserve">Klausimo Nr. 22 </w:t>
      </w:r>
      <w:r>
        <w:rPr>
          <w:sz w:val="24"/>
          <w:szCs w:val="24"/>
        </w:rPr>
        <w:t>„Dėl Neringos savivaldybės korupcijos prevencijos 2023–2025 metų veiksmų plano patvirtinimo“</w:t>
      </w:r>
      <w:r>
        <w:rPr>
          <w:i/>
          <w:iCs/>
          <w:sz w:val="24"/>
          <w:szCs w:val="24"/>
        </w:rPr>
        <w:t xml:space="preserve"> </w:t>
      </w:r>
      <w:r>
        <w:rPr>
          <w:iCs/>
          <w:sz w:val="24"/>
          <w:szCs w:val="24"/>
        </w:rPr>
        <w:t xml:space="preserve">pristatymui nuotoliniu būdu posėdžio pradžioje ne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 su pakeitim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5, prieš – 0, susilaikė – 1 (Agnė Jenčaukienė).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3 m. lapkričio 30 d.</w:t>
      </w:r>
      <w:r>
        <w:rPr>
          <w:b/>
          <w:bCs/>
          <w:iCs/>
          <w:sz w:val="24"/>
          <w:szCs w:val="24"/>
        </w:rPr>
        <w:t xml:space="preserve"> </w:t>
      </w:r>
      <w:r>
        <w:rPr>
          <w:iCs/>
          <w:sz w:val="24"/>
          <w:szCs w:val="24"/>
        </w:rPr>
        <w:t>posėdžio darbotvarkei Nr. 12.</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  SVARSTYTA. Dėl Neringos savivaldybės tarybos 2023 m. balandžio 28 d. sprendimo Nr. T1-97 „Dėl Neringos savivaldybės tarybos komitetų sudarymo“ pakeiti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Ignė Kriščiūnaitė. Šiuo sprendimo projektu siūloma pakeisti Tarybos Švietimo, kultūros, sporto, socialinės apsaugos, sveikatos ir kurorto reikalų komiteto sudėtį Ramune Liukiene, išrinkta pagal išrinkto pagal Tėvynės sąjungos-Lietuvos krikščionių demokratų iškeltų kandidatų sąrašą, ir užtikrinti nepertraukiamą pilnos sudėties (9 narių) Tarybos Švietimo, kultūros, sporto, socialinės apsaugos, sveikatos ir kurorto reikalų komiteto darb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1 (Ramunė Liukien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23 m. balandžio 28 d. sprendimo Nr. T1-97 „Dėl Neringos savivaldybės tarybos komitetų sudary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 SVARSTYTA.</w:t>
      </w:r>
      <w:r>
        <w:rPr>
          <w:iCs/>
          <w:sz w:val="24"/>
          <w:szCs w:val="24"/>
        </w:rPr>
        <w:t xml:space="preserve"> </w:t>
      </w:r>
      <w:r>
        <w:rPr>
          <w:b/>
          <w:bCs/>
          <w:iCs/>
          <w:sz w:val="24"/>
          <w:szCs w:val="24"/>
        </w:rPr>
        <w:t>Dėl Martyno Liudviko Rėzos vardo kultūros ir meno premijos skyrimo.</w:t>
      </w:r>
    </w:p>
    <w:p>
      <w:pPr>
        <w:pStyle w:val="Normal"/>
        <w:widowControl/>
        <w:tabs>
          <w:tab w:val="clear" w:pos="720"/>
          <w:tab w:val="left" w:pos="0" w:leader="none"/>
          <w:tab w:val="left" w:pos="284" w:leader="none"/>
        </w:tabs>
        <w:autoSpaceDE w:val="true"/>
        <w:ind w:firstLine="567"/>
        <w:jc w:val="both"/>
        <w:rPr/>
      </w:pPr>
      <w:r>
        <w:rPr>
          <w:iCs/>
          <w:sz w:val="24"/>
          <w:szCs w:val="24"/>
        </w:rPr>
        <w:t xml:space="preserve">Sprendimo projektą pristatė Diana Liutkutė. Parengto sprendimo projekto tikslas – įgyvendinti Neringos savivaldybės tarybos 2018 m. spalio 25 d. sprendimo Nr. T1-141 ,,Dėl Martyno Liudviko Rėzos vardo kultūros ir meno premijos skyrimo tvarkos aprašo patvirtinimo“ nuostata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retendento gauti 2023 m. Martyno Liudviko Rėzos vardo kultūros ir meno premiją kandidatūras svarstė Neringos savivaldybės istorinės atminties ir įvaizdžio formavimo komisija 2023-10-26 posėdyje. Šiais metais gautas vienas siūlymas skirti Martyno Liudviko Rėzos vardo kultūros ir meno premiją – Nidos evangelikų liuteronų parapija siūlo premiją skirti prof. dr. Daliai Kiseliūnaitei. Komisijos nariai vienbalsiai priėmė sprendimą siūlyti Neringos savivaldybės tarybai Martyno Liudviko Rėzos kultūros ir meno premiją skirti prof. dr. Daliai Kiseliūnaitei už Kuršių nerijai ir Mažosios (Prūsų) Lietuvos kultūros tradicijai reikšmingą, aktyvią ir kūrybišką veiklą, pamario etninės kultūros ir kalbos paveldo puoselėjim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Martyno Liudviko Rėzos vardo kultūros ir meno premijos skyr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  SVARSTYTA. Dėl 2024 metų paskelbimo Švyturių metais Neringo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Diana Liutkutė, Narūnas Lendaitis. Šiuo tarybos sprendimu Neringos savivaldybės tarybai siūloma 2024-uosius paskelbti Švyturių metais Neringoje. Švyturių metų paskelbimas Neringoje taptų puikia inspiracija dar labiau aktualizuoti šiuos reikšmingus navigacinės infrastruktūros objektus, papasakoti jų istoriją, leistų bendruomenės atstovams ir kurorto svečiams</w:t>
        <w:br/>
        <w:t>geriau pažinti vietos paveldo vertybes. Formuotų teigiamą komunikacinę žinutę apie Neringą, kaip vietos istoriją ir kultūros paveldą puoselėjančią savivaldybę, taptų teigiamu veiksniu didinant kurorto turistinį patrauklumą. Nidos švyturys su priklausiniais ir jo skleidžiama šviesa yra tapę vienu iš ryškiausių Kuršių nerijos tapatybės ženklų.</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2024 metų paskelbimo Švyturių metais Neringo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  SVARSTYTA. Dėl Neringos savivaldybės tarybos 2018 m. rugpjūčio 30 d. sprendimo Nr. T1-99 „Dėl Neringos savivaldybės kultūros ir meno tarybos sudarymo ir nuostatų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 xml:space="preserve">Sprendimo projektą pristatė Diana Liutkutė. Parengto sprendimo projekto tikslas – patvirtinti Neringos savivaldybės kultūros ir meno tarybos nuostatus. Tarybai pritarus šiam sprendimo projektui, Neringos savivaldybės kultūros ir meno tarybos nuostatai taps aiškesni, išplėtus atstovaujamų sričių, įstaigų ir organizacijų ratą, bus stiprinamas kitų Neringos kultūriniame gyvenime dalyvaujančių sričių atstovavimas  Kultūros ir meno taryboje.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NUTARTA. Pritarti sprendimo projektui „Dėl Neringos savivaldybės tarybos 2018 m. rugpjūčio 30 d. sprendimo Nr. T1-99 „Dėl Neringos savivaldybės kultūros ir meno tarybos sudarymo ir nuostatų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Arūnas Burkšas ir Sandra Berletaitė pareiškė nusišalinimą nuo posėdžio darbotvarkės 6 klausimo svarstymo dėl ryšių su</w:t>
      </w:r>
      <w:r>
        <w:rPr>
          <w:b/>
          <w:bCs/>
          <w:iCs/>
          <w:sz w:val="24"/>
          <w:szCs w:val="24"/>
        </w:rPr>
        <w:t xml:space="preserve"> </w:t>
      </w:r>
      <w:r>
        <w:rPr>
          <w:i/>
          <w:iCs/>
          <w:sz w:val="24"/>
          <w:szCs w:val="24"/>
        </w:rPr>
        <w:t>nevyriausybinėmis organizacijomis. Nusišalinimams bendru sutarimu pritarta. Tarybos nariai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6. SVARSTYTA. Dėl Neringos savivaldybės nevyriausybinių organizacijų tarybos patvirtinimo.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Sprendimo projektą pristatė Žydrūnė Janauskienė. </w:t>
      </w:r>
      <w:r>
        <w:rPr>
          <w:iCs/>
          <w:sz w:val="24"/>
          <w:szCs w:val="24"/>
        </w:rPr>
        <w:t>Sprendimo projekto tikslas – patvirtinti naują Neringos savivaldybės (toliau – Savivaldybė) nevyriausybinių organizacijų tarybos sudėtį  2 metų laikotarpiui.  NVO tarybos veiklos tikslas – stiprinti bendradarbiavimą tarp savivaldybės institucijų, įstaigų ir nevyriausybinių organizacijų.</w:t>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ab/>
      </w:r>
      <w:r>
        <w:rPr>
          <w:iCs/>
          <w:sz w:val="24"/>
          <w:szCs w:val="24"/>
        </w:rPr>
        <w:t xml:space="preserve">Bus užtikrinamos Neringos savivaldybės NVO tarybos funkcijos: </w:t>
      </w:r>
      <w:r>
        <w:rPr>
          <w:bCs/>
          <w:iCs/>
          <w:sz w:val="24"/>
          <w:szCs w:val="24"/>
        </w:rPr>
        <w:t>dalyvauti rengiant savivaldybės institucijų ir įstaigų teisės aktų, susijusių su NVO plėtra, projektus;</w:t>
      </w:r>
      <w:r>
        <w:rPr>
          <w:iCs/>
          <w:sz w:val="24"/>
          <w:szCs w:val="24"/>
        </w:rPr>
        <w:t xml:space="preserve"> analizuoti, stebėti ir vertinti savivaldybės teisės aktus, turinčius įtakos NVO padėčiai savivaldybėje; teikti savivaldybės tarybai, savivaldybės tarybos komitetams, savivaldybės administracijai siūlymus dėl savivaldybės prioritetų, susijusių su NVO palankios aplinkos savivaldybėje kūrimu, nustatymo ir NVO aktualių klausimų sprendimo, </w:t>
      </w:r>
      <w:r>
        <w:rPr>
          <w:bCs/>
          <w:iCs/>
          <w:sz w:val="24"/>
          <w:szCs w:val="24"/>
        </w:rPr>
        <w:t>teritorijoje veikiančių NVO stiprinimo;</w:t>
      </w:r>
      <w:r>
        <w:rPr>
          <w:iCs/>
          <w:sz w:val="24"/>
          <w:szCs w:val="24"/>
        </w:rPr>
        <w:t xml:space="preserve"> </w:t>
      </w:r>
      <w:r>
        <w:rPr>
          <w:bCs/>
          <w:iCs/>
          <w:sz w:val="24"/>
          <w:szCs w:val="24"/>
        </w:rPr>
        <w:t>dalyvauti savivaldybės institucijoms ir įstaigoms atliekant analizę dėl savivaldybės administruojamų viešųjų paslaugų teikimo ir teikti pasiūlymus dėl viešųjų paslaugų teikimo; dalyvauti darbo ar ekspertų grupėse NVO plėtros valstybės politikos klausimams svarstyti;</w:t>
      </w:r>
      <w:r>
        <w:rPr>
          <w:iCs/>
          <w:sz w:val="24"/>
          <w:szCs w:val="24"/>
        </w:rPr>
        <w:t xml:space="preserve"> kartą per metus informuoti Savivaldybės tarybą apie savo veiklą; informuoti visuomenę apie NVO tarybos tikslus ir veiklą; </w:t>
      </w:r>
      <w:r>
        <w:rPr>
          <w:bCs/>
          <w:iCs/>
          <w:sz w:val="24"/>
          <w:szCs w:val="24"/>
        </w:rPr>
        <w:t>vykdyti Neringos savivaldybės bendruomeninių organizacijų funkcijas.</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Žydrūnė Janauskienė informavo, kad atsižvelgiant į pastabas išsakytas komitete, sprendimo projekte patikslinta Juodkrantės bendruomenės juridinė organizavimo forma – asociacij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Neringos savivaldybės nevyriausybinių organizacijų tarybos patvirtinimo“ (su patikslini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iai Arūnas Burkšas ir Sandra Berletaitė sugrįžo į posėdžių salę.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bookmarkStart w:id="4" w:name="_Hlk151474029"/>
      <w:bookmarkEnd w:id="4"/>
      <w:r>
        <w:rPr>
          <w:b/>
          <w:bCs/>
          <w:iCs/>
          <w:sz w:val="24"/>
          <w:szCs w:val="24"/>
        </w:rPr>
        <w:t>7.  SVARSTYTA.</w:t>
      </w:r>
      <w:r>
        <w:rPr>
          <w:iCs/>
          <w:sz w:val="24"/>
          <w:szCs w:val="24"/>
        </w:rPr>
        <w:t xml:space="preserve"> </w:t>
      </w:r>
      <w:r>
        <w:rPr>
          <w:b/>
          <w:bCs/>
          <w:iCs/>
          <w:sz w:val="24"/>
          <w:szCs w:val="24"/>
        </w:rPr>
        <w:t>Dėl Neringos savivaldybės tarybos 2016 m. balandžio 21 d. sprendimo Nr. T1-92 „Dėl vietinės rinkliavos už leidimą įvažiuoti mechaninėmis transporto priemonėmis į valstybės saugomą Neringos savivaldybės administruojamą teritoriją nustaty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Sprendimo projektą pristatė Kristina Jasaitienė. Sprendimo projekto tikslas – pakeisti Neringos savivaldybės tarybos 2016 m. balandžio 21 d. sprendimu Nr. T1-92 „Dėl vietinės rinkliavos už leidimą įvažiuoti mechaninėmis transporto priemonėmis į valstybės saugomą Neringos savivaldybės administruojamą teritoriją nustatymo“ patvirtintų Vietinės rinkliavos už leidimą įvažiuoti mechaninėmis transporto priemonėmis į valstybės saugomą Neringos savivaldybės administruojamą teritoriją nuostatų (toliau – Nuostatai) 18 ir 20 punktu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18 punktą siūloma keisti, nes dabar galiojanti formuluotė nebeaktuali (už įvykdytus pažeidimus vietinės rinkliavos už leidimą įvažiuoti mechaninėmis transporto priemonėmis į valstybės saugomą Neringos savivaldybės administruojamą teritoriją (toliau – Vietinė rinkliava) lengvata buvo naikinama tais atvejais, kai turėta Vietinės rinkliavos lengvatos kortelė („leidimas“) buvo perduodama kitiems asmenims).</w:t>
      </w:r>
    </w:p>
    <w:p>
      <w:pPr>
        <w:pStyle w:val="Sraopastraipa"/>
        <w:tabs>
          <w:tab w:val="clear" w:pos="720"/>
          <w:tab w:val="left" w:pos="993" w:leader="none"/>
          <w:tab w:val="left" w:pos="1134" w:leader="none"/>
        </w:tabs>
        <w:ind w:left="0" w:firstLine="851"/>
        <w:jc w:val="both"/>
        <w:rPr>
          <w:rFonts w:ascii="Times New Roman" w:hAnsi="Times New Roman" w:cs="Times New Roman"/>
          <w:iCs/>
          <w:sz w:val="24"/>
          <w:szCs w:val="24"/>
        </w:rPr>
      </w:pPr>
      <w:r>
        <w:rPr>
          <w:rFonts w:cs="Times New Roman" w:ascii="Times New Roman" w:hAnsi="Times New Roman"/>
          <w:iCs/>
          <w:sz w:val="24"/>
          <w:szCs w:val="24"/>
        </w:rPr>
        <w:tab/>
        <w:t>20 punktą siūloma keisti, nes BĮ „Paslaugos Neringai“ su tiekėju pasirašius Vietinės rinkliavos surinkimo paslaugos pirkimo-pardavimo sutartį, einamosios Vietinės rinkliavos mokamos į BĮ „Paslaugos Neringai“ sąskaitą, todėl sumokėta Vietinė rinkliava arba jos dalis gali būti grąžinama iš BĮ „Paslaugos Neringai“ sąskaitos (iki š. m. birželio 6 d. galiojo Neringos savivaldybės administracijos (toliau – Administracija) su tiekėju pasirašyta Vietinės rinkliavos surinkimo paslaugos pirkimo-pardavimo sutartis, todėl einamosios Vietinės rinkliavos buvo mokamos į Administracijos sąskaitą).</w:t>
      </w:r>
    </w:p>
    <w:p>
      <w:pPr>
        <w:pStyle w:val="Sraopastraipa"/>
        <w:tabs>
          <w:tab w:val="clear" w:pos="720"/>
          <w:tab w:val="left" w:pos="993" w:leader="none"/>
          <w:tab w:val="left" w:pos="1134" w:leader="none"/>
        </w:tabs>
        <w:ind w:left="0" w:firstLine="851"/>
        <w:jc w:val="both"/>
        <w:rPr>
          <w:rFonts w:ascii="Times New Roman" w:hAnsi="Times New Roman" w:cs="Times New Roman"/>
          <w:iCs/>
          <w:sz w:val="24"/>
          <w:szCs w:val="24"/>
        </w:rPr>
      </w:pPr>
      <w:r>
        <w:rPr>
          <w:rFonts w:cs="Times New Roman" w:ascii="Times New Roman" w:hAnsi="Times New Roman"/>
          <w:iCs/>
          <w:sz w:val="24"/>
          <w:szCs w:val="24"/>
        </w:rPr>
        <w:t>Kristina Jasaitienė pristatė, kad  sprendimo projekto 1 punktas pakoreguotas pagal Vyriausybės atstovo tarnybos pastabą ir išdėstytas taip: „</w:t>
      </w:r>
      <w:r>
        <w:rPr>
          <w:rFonts w:cs="Times New Roman" w:ascii="Times New Roman" w:hAnsi="Times New Roman"/>
          <w:i/>
          <w:sz w:val="24"/>
          <w:szCs w:val="24"/>
        </w:rPr>
        <w:t>18. Transporto priemonių valstybinių numerių, suvestų į numerių atpažinimo sistemą, anuliavimo (panaikinimo) tvarka tvirtinama Administracijos direktoriaus įsakymu.</w:t>
      </w:r>
      <w:r>
        <w:rPr>
          <w:rFonts w:cs="Times New Roman" w:ascii="Times New Roman" w:hAnsi="Times New Roman"/>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o pakeitimui bendru Tarybos narių sutarimu pritarta.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Neringos savivaldybės tarybos 2016 m. balandžio 21 d. sprendimo Nr. T1-92 „Dėl vietinės rinkliavos už leidimą įvažiuoti mechaninėmis transporto priemonėmis į valstybės saugomą Neringos savivaldybės administruojamą teritoriją nustatymo“ pakeitimo“ (su pakeiti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bookmarkStart w:id="5" w:name="_Hlk151474029"/>
      <w:bookmarkStart w:id="6" w:name="_Hlk151474029"/>
      <w:bookmarkEnd w:id="6"/>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Visi Tarybos nariai (išskyrus Arūną Burkšą) po vieną pareiškė nusišalinimą nuo posėdžio darbotvarkės Nr. 9 klausimo svarstymo dėl Tarybos nario atlyginimo. Nusišalinimams nepritarta, nes nesusidaro kvorumas reikalingas sprendimui priimti.</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ab/>
        <w:t>9.  SVARSTYTA. 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Sprendimo projektą pristatė pristatė Rima Tarvydaitė-Atkočaitienė. Šiuo sprendimo projektu tikslinant Savivaldybės 2023 metų biudžetą, tikslinamas pajamų ir asignavimų planas.</w:t>
      </w:r>
      <w:r>
        <w:rPr>
          <w:b/>
          <w:bCs/>
          <w:iCs/>
          <w:sz w:val="24"/>
          <w:szCs w:val="24"/>
        </w:rPr>
        <w:t xml:space="preserve"> Savivaldybės biudžeto pajamų planas patikslinamas 202,9 tūkst. Eur, iš jų: </w:t>
      </w:r>
      <w:r>
        <w:rPr>
          <w:iCs/>
          <w:sz w:val="24"/>
          <w:szCs w:val="24"/>
        </w:rPr>
        <w:t>Savivaldybės biudžeto pajamų planas didinamas 129,0 tūkst. Eur, iš jų: 31,5 ūkst. Eur</w:t>
      </w:r>
      <w:r>
        <w:rPr>
          <w:b/>
          <w:bCs/>
          <w:iCs/>
          <w:sz w:val="24"/>
          <w:szCs w:val="24"/>
        </w:rPr>
        <w:t xml:space="preserve"> </w:t>
      </w:r>
      <w:r>
        <w:rPr>
          <w:iCs/>
          <w:sz w:val="24"/>
          <w:szCs w:val="24"/>
        </w:rPr>
        <w:t>dotacija iš kitų valdžios sektoriaus subjektų, 1,2 tūkst. Eur paveldimo turto mokesčio pajamos,</w:t>
      </w:r>
      <w:r>
        <w:rPr>
          <w:b/>
          <w:bCs/>
          <w:iCs/>
          <w:sz w:val="24"/>
          <w:szCs w:val="24"/>
        </w:rPr>
        <w:t xml:space="preserve"> </w:t>
      </w:r>
      <w:r>
        <w:rPr>
          <w:iCs/>
          <w:sz w:val="24"/>
          <w:szCs w:val="24"/>
        </w:rPr>
        <w:t>3,7 tūkst. Eur pajamos iš baudų, konfiskuoto turto ir kitų netesybų, 61,6 tūkst. Eur vietinė rinkliava</w:t>
      </w:r>
      <w:r>
        <w:rPr>
          <w:b/>
          <w:bCs/>
          <w:iCs/>
          <w:sz w:val="24"/>
          <w:szCs w:val="24"/>
        </w:rPr>
        <w:t xml:space="preserve"> </w:t>
      </w:r>
      <w:r>
        <w:rPr>
          <w:iCs/>
          <w:sz w:val="24"/>
          <w:szCs w:val="24"/>
        </w:rPr>
        <w:t>ir 31,0 tūkst. Eur nuomos mokesčio už valstybinę žemę ir valstybinio vidaus vandenų fondo vandens</w:t>
      </w:r>
      <w:r>
        <w:rPr>
          <w:b/>
          <w:bCs/>
          <w:iCs/>
          <w:sz w:val="24"/>
          <w:szCs w:val="24"/>
        </w:rPr>
        <w:t xml:space="preserve"> </w:t>
      </w:r>
      <w:r>
        <w:rPr>
          <w:iCs/>
          <w:sz w:val="24"/>
          <w:szCs w:val="24"/>
        </w:rPr>
        <w:t>telkinius pajamos, 73,9 tūkst. Eur infrastruktūros plėtros įmoko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Biudžeto asignavim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Didinami asignavimai savivaldybės valdymo programos (01) – 102,8 tūkst. Eur, iš jų 20,8 tūkst. Eur Neringos savivaldybės administracijos veiklai „Neringos savivaldybės tarybos finansinio, ūkinio ir materialinio aptarnavimo užtikrinimas“, iš jų 20,2 tūkst. Eur darbo užmokesčiui, 73,9 tūkst. Eur pajamų įmokos pagal paslaugų sutartį grįžusios kompensuotos pajamos iš ankstesnių metų veiklai „Neringos savivaldybės administracijos valstybės tarnautojų ir darbuotojų darbo organizavimas“, iš jų 35,0 tūkst. Eur darbo užmokesčiui, 8,1 tūkst. Eur biudžetinės įstaigos „Paslaugos Neringai“ veiklai „Juodkrantės priešgaisrinės gelbėjimo tarnybos veiklos organizav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Didinami asignavimai ugdymo ir sporto veiklos programos (02) – 46,9 tūkst. Eur, iš jų VB lėšos 26,2 tūkst. Eur Neringos gimnazijos veiklai „Neringos gimnazijos veiklos užtikrinimas“, 20,7 tūkst. Eur veiklai „Nidos lopšelio-darželio „Ąžuoliukas“ veiklos užtikrinimas“, iš jų VB lėšos 7,0 tūkst. Eur.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Mažinami asignavimai ugdymo ir sporto veiklos programos (02) –32,2 tūkst. Eur, iš jų 14,2 tūkst. Eur VB lėšos Neringos savivaldybės administracijos veiklos „Mokymo reikmių finansavimas mokymo lėšomis“, 18,0 tūkst. Eur Neringos gimnazijos veiklos „Juodkrantės IU pastato modernizavima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Didinami SB asignavimai kultūros ir jaunimo veiklos programos (03) –277,2 tūkst. Eur, iš jų 248,0 tūkt. Eur Neringos savivaldybės administracijos veiklai „KTIC „AGILA“ rekonstrukcija“, 25,0 tūkst. Eur veiklai „Bažnyčių veiklos užtikrinimas“, 4,2 tūkst. Eur Nidos kultūros ir turizmo informaciniam centrui „Agila“ veiklos užtikrinimu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Mažinami SB asignavimai kultūros ir jaunimo veiklos programos (03) –9,2 tūkst. Eur Neringos savivaldybės administracijos, iš jų 5,0 tūkst. Eur veiklos „Daugiafunkcinio kultūros centro statyba Nidoje (Vasaros estrados konversija)“, 0,2 tūkst. Eur veiklos „“Euro art“ narystės mokėjimo užtikrinimas“, 4,0 tūkst. Eur veiklos „Stipendijos kultūros ir meno kūrėjam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Didinami asignavimai socialinės paramos programos (04) – 42,4 tūkst. Eur, iš jų 40,9 tūkst. Eur Neringos savivaldybės administracijos 20 tūkst. Eur veiklai „Visuomeninio transporto kompensacijų mokėjimas“, 18 tūkst. Eur veiklai „Vienkartinių, tikslinių, sąlyginių ir periodinių pašalpų mokėjimas“, 0,4 tūkst. Eur veiklai „Socialinės pašalpos pinigais mirusiųjų artimiesiems“, 2,0 tūkst. Eur veiklai „Socialinių paslaugų plėtra globos įstaigose“, 0,5 tūkst. Eur veiklai „Kompensacijų mokėjimas laikiną apsaugą gavusiems užsieniečiams“; 0,2 tūkst. Eur Nidos lopšelio darželio „Ąžuoliukas“ veiklai „Socialinei paramai mokiniams teikti“, 1,3 tūkst. Eur Neringos gimnazijos veiklai „Socialinei paramai mokiniams teikt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Didinami asignavimai miesto infrastruktūros priežiūros ir plėtros programos (05) –5,0 tūkst. Eur Neringos savivaldybės administracijai veiklai „Esamų viešųjų erdvių ir objektų sutvarkymas, bei nepertraukiamas priežiūros užtikrinima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Mažinami asignavimai miesto infrastruktūros priežiūros ir plėtros programos (05) –200,0 tūkst Eur Neringos savivaldybės administracijos veiklos „Pervalkos molo sutvarky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Mažinami SB asignavimai turizmo, rekreacijos, smulkaus ir vidutinio verslo programos (07) – 48,0 tūkst. Eur Neringos savivaldybės administracijos veiklos „Prisiimtų bendradarbiavimo įsipareigojimų vykdyma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Didinami asignavimai sveikatos priežiūros programos (08) – 18,0 tūkst. Eur Neringos savivaldybės administracijai, iš jų 3,0 tūkst. Eur veiklai „Neringos PSPC veiklos rėmimas darbo sąlygų gerinimas“, 15,0 tūkst. Eur veiklai „Neringos PSPC palaikomojo gydymo ir slaugos skyriaus veiklos užtikrinima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 </w:t>
      </w:r>
      <w:r>
        <w:rPr>
          <w:iCs/>
          <w:sz w:val="24"/>
          <w:szCs w:val="24"/>
        </w:rPr>
        <w:t xml:space="preserve">Perskirstomi SB asignavimai savivaldybės valdymo programos (01) – Neringos savivaldybės administracijos 8,0 tūkst. Eur iš veiklos „Savivaldybės finansinių įsipareigojimų vykdymas“ į veiklą „Neringos savivaldybės administracijos valstybės tarnautojų ir darbuotojų darbo organizavimas“ darbo užmokesčiui, 99,0 tūkst. Eur iš veiklos „Neringos savivaldybės administracijos valstybės tarnautojų ir darbuotojų darbo organizavimas“, iš jų 97,0 tūkst. Eur iš išlaidų į darbo užmokestį.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erskirstomi VB asignavimai ugdymo ir sporto veiklos programos (02) – 0,6 tūkst. Eur darbo užmokesčiui iš Neringos gimnazijos priemonės „Išlaidoms, susijusioms su mokytojų, dirbančių pagal ikimokyklinio, priešmokyklinio, bendrojo ugdymo programas, personalo optimizavimu ir atnaujinimu, apmokėti“ Nidos lopšeliui-darželiui „Ąžuoliuk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erskirstomi SB asignavimai miesto infrastruktūros priežiūros ir plėtros programos (05) – 100,0 tūkst. Eur iš priemonės „Juodkrantės uosto L. Rėzos g. 1D, Neringos sav. Neringos m. statyba“ 41,4 tūkst. Eur į priemonę „Šaligatvių ir gatvių dangų remontas“, 58,6 tūkst. Eur į priemonę „Esamų viešųjų erdvių ir objektų sutvarkymas, bei nepertraukiamas priežiūros užtikrinimas“, 40,0 tūkst. Eur iš priemonės „Elektromobilių įkrovimo stotelių įrengimas“, 30,0 tūkst. Eur iš priemonė „Miško ir kalno gatvių privažiavimo įrengimas“, 10,0 tūkst. Eur iš priemonės „Privažiavimo prie ūkinių pastatų Vėtrungių gatvėje, nauja statyba“, 40,0 tūkst. Eur iš priemonės „Žemės sklypo L. Rėzos g. 6D, Neringa, sutvarkymas“, 120,0 tūkst. Eur į priemonę „Esamų viešųjų erdvių ir objektų sutvarkymas, bei nepertraukiamas priežiūros užtikrinimas“, 11,7 tūkst. Eur Nidos kultūros ir turizmo informacijos centro „Agila“ veiklos užtikrinimui iš išlaidų į darbo užmokestį.</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erskirstomi KPPP asignavimai miesto infrastruktūros priežiūros ir plėtros programos (05) – 400,0 tūkst. Eur iš priemonės „Automobilių stovėjimo aikštelės adresu Taikos g. 39, Neringa statybos darbai“, 56,9 tūkst. Eur iš priemonės „Naglių gatvės važiuojamosios dalies ruožo kapitalinis remontas“, 456,9 tūkst. Eur į priemonę „Juodkrantės sveikatingumo tako kapirtalinis remontas“, 41,1tūkst. Eur iš priemonės „Naglių gatvės važiuojamosios dalies ruožo tarp koordinuotų taškų 14 ir 19“, 300,0 tūkst. Eur iš priemonės „Vėtrungių (Purvynės) gatvės ruožo rekonstravimo darbai“, 341,1 tūkst. Eur į priemonę „Šaligatvių ir gatvių dangų remont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Tarybos narė Agnė Jenčauskienė paprašė VŠĮ Neringos pirminės sveikatos priežiūros centro direktorės Violetos Prekevičienės pateikti patikslintą slaugos ir palaikomojo gydymo paslaugų kainų sudarymą pagal išlaidų rūš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0, prieš – 0, susilaikė – 6 (Sandra Berletaitė, Agnė Jenčauskienė, Laurynas Vainutis, Ieva Venslauskienė, Dovydas Mikelis, Ramunė Liukien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0.  SVARSTYTA. Dėl Neringos sveikatos centro kūrimo inicijav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Sigitas Šveikauskas. Parengto sprendimo projekto tikslas -sutelkti bendradarbiavimui savivaldybėje ir (ar) už jos ribų veikiančias sveikatos priežiūros įstaigas tam, kad būtų užtikrintos Neringos  savivaldybėje gyvenantiems pacientams prieinamos ir kokybiškos sveikatos priežiūros paslaugos ir jų tęstinumas, gerėtų savivaldybės gyventojų sveikatos rodikliai. Leisti Neringos sveikatos centro veikloje dalyvauti VšĮ „Neringos pirminės sveikatos priežiūros centr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2 (Laurynas Vainutis, Ramunė Liukien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veikatos centro kūrimo inicijav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1.  SVARSTYTA. Dėl leidimo dalyvauti Neringos sveikatos centro veiklo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Sigitas Šveikauskas. Parengto sprendimo projekto tikslas -sutelkti bendradarbiavimui savivaldybėje ir (ar) už jos ribų veikiančias sveikatos priežiūros įstaigas tam, kad būtų užtikrintos Neringos  savivaldybėje gyvenantiems pacientams prieinamos ir kokybiškos sveikatos priežiūros paslaugos ir jų tęstinumas, gerėtų savivaldybės gyventojų sveikatos rodikliai. Leisti Neringos sveikatos centro veikloje dalyvauti VšĮ „Neringos pirminės sveikatos priežiūros centr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2 (Laurynas Vainutis, Ramunė Liukien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leidimo dalyvauti Neringos sveikatos centro veiklo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2. SVARSTYTA. Dėl tikslinės pašalpos skyrimo </w:t>
      </w:r>
      <w:r>
        <w:rPr>
          <w:rFonts w:eastAsia="Calibri"/>
          <w:b/>
          <w:bCs/>
          <w:sz w:val="24"/>
          <w:szCs w:val="24"/>
          <w:lang w:eastAsia="en-US"/>
        </w:rPr>
        <w:t>a.d.n.</w:t>
      </w:r>
      <w:r>
        <w:rPr>
          <w:b/>
          <w:bCs/>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Audronė Tribulaitė. Parengto sprendimo projekto tikslas – skirti tikslinę pašalpą a.d.n. už suteiktas mokamas slaugos ir palaikomojo gydymo paslauga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Informuojame, kad 2023  m. lapkričio 6 d. buvo gautas a.d.n. prašymas Nr. SP12-119 dėl tikslinės pašalpos skyrimo už suteiktas mokamas slaugos ir palaikomojo gydymo paslaugas. Asmuo nuo 2023-06-01 iki 2023 m. lapkričio 1 d. gulėjo VŠĮ Neringos pirminės sveikatos priežiūros centro Palaikomojo gydymo ir slaugos skyriuje. Už suteiktas mokamas paslaugas sumokėjo 9797,92 Eur. Neringos savivaldybėje yra deklaruotas nuo 2012-07-05, gaunamos pajamos – 388,81 Eur/mėn.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Vadovaujantis Tvarkos aprašo 161 punktu, asmens prašymas buvo svarstomas Paramos teikimo išimties tvarka komisijos 2023 m. lapkričio 9 d. vykusiame posėdyje, kuriame buvo nutarta pritarti, kad a.d.n. būtų skiriama 3919,17 Eur tikslinė pašalpa už suteiktas mokamas slaugos ir palaikomojo gydymo paslaugas ir siūlymą teikti svarstyti Neringos savivaldybės taryb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ažymėta, kad viešosios įstaigos „Neringos pirminės sveikatos priežiūros centras“ direktorė Violeta Prekevičienė nustatydama Slaugos ir palaikomojo gydymo paslaugų kainas rėmėsi Lietuvos tik Respublikos sveikatos apsaugos ministro įsakymu ir galimai nesilaikė Lietuvos Respublikos sveikatos priežiūros įstaigų įstatymo ir įstaigos įstatų, kuriuose nurodyta, kad nustatyti teikiamų paslaugų kainas bei jų apskaičiavimo metodikas yra viešosios įstaigos savininko (dalininko) teisė. Manoma, kad viešosios įstaigos direktorė galimai nustatė per aukštas teikiamų paslaugų kainas. Atsižvelgiant į tai, gyventojai kreipiasi į savivaldybę ir Tarybą dėl tikslinės pašalpos skyrimo už suteiktas mokamas slaugos ir palaikomojo gydymo paslaugas. </w:t>
      </w:r>
    </w:p>
    <w:p>
      <w:pPr>
        <w:pStyle w:val="Normal"/>
        <w:widowControl/>
        <w:tabs>
          <w:tab w:val="clear" w:pos="720"/>
          <w:tab w:val="left" w:pos="0" w:leader="none"/>
          <w:tab w:val="left" w:pos="284" w:leader="none"/>
        </w:tabs>
        <w:autoSpaceDE w:val="true"/>
        <w:ind w:firstLine="567"/>
        <w:jc w:val="both"/>
        <w:rPr/>
      </w:pPr>
      <w:r>
        <w:rPr>
          <w:bCs/>
          <w:iCs/>
          <w:sz w:val="24"/>
          <w:szCs w:val="24"/>
        </w:rPr>
        <w:t>Tarybos narys Arūnas Burkšas paprašė Neringos savivaldybės kontrolės ir audito tarnybos atlikti viešosios įstaigos „Neringos pirminės sveikatos priežiūros centras“ Slaugos ir palaikomojo gydymo skyriaus veiklos vertinimą (nustatyti, ar nustatyta slaugos paslaugos kaina pagrįsta ekonominiais skaičiavimais, ar efektyviai panaudojamos už slaugos paslaugas gaunamos lėšos iš Valstybinės ligonių kasos, iš Neringos savivaldybės biudžeto bei pacientų).</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endru komiteto narių sutarimu pasiūlymui atlikti viešosios įstaigos „Neringos pirminės sveikatos priežiūros centras“ Slaugos ir palaikomojo gydymo skyriaus veiklos vertinimą pritarta, Neringos savivaldybės kontrolės ir audito tarnybos paprašyta vertinimą atlikti iki savivaldybės 2024 metų biudžeto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16,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tikslinės pašalpos skyrimo</w:t>
      </w:r>
      <w:r>
        <w:rPr>
          <w:rFonts w:eastAsia="Calibri"/>
          <w:sz w:val="24"/>
          <w:szCs w:val="24"/>
          <w:lang w:eastAsia="en-US"/>
        </w:rPr>
        <w:t xml:space="preserve"> a.d.n.</w:t>
      </w:r>
      <w:r>
        <w:rPr>
          <w:bCs/>
          <w:iCs/>
          <w:sz w:val="24"/>
          <w:szCs w:val="24"/>
        </w:rPr>
        <w:t>“ (3919,17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13.  SVARSTYTA.</w:t>
      </w:r>
      <w:r>
        <w:rPr>
          <w:iCs/>
          <w:sz w:val="24"/>
          <w:szCs w:val="24"/>
        </w:rPr>
        <w:t xml:space="preserve"> </w:t>
      </w:r>
      <w:r>
        <w:rPr>
          <w:b/>
          <w:bCs/>
          <w:iCs/>
          <w:sz w:val="24"/>
          <w:szCs w:val="24"/>
        </w:rPr>
        <w:t>Dėl vienkartinės pašalpos neskyrimo</w:t>
      </w:r>
      <w:r>
        <w:rPr>
          <w:rFonts w:eastAsia="Calibri"/>
          <w:sz w:val="24"/>
          <w:szCs w:val="24"/>
          <w:lang w:eastAsia="en-US"/>
        </w:rPr>
        <w:t xml:space="preserve"> </w:t>
      </w:r>
      <w:r>
        <w:rPr>
          <w:b/>
          <w:bCs/>
          <w:iCs/>
          <w:sz w:val="24"/>
          <w:szCs w:val="24"/>
        </w:rPr>
        <w:t>a.d.n.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Sprendimo projektą pristatė A</w:t>
      </w:r>
      <w:r>
        <w:rPr>
          <w:iCs/>
          <w:sz w:val="24"/>
          <w:szCs w:val="24"/>
        </w:rPr>
        <w:t>udronė Tribulaitė. Parengto sprendimo projekto tikslas – neskirti vienkartinės pašalpos</w:t>
      </w:r>
      <w:r>
        <w:rPr>
          <w:rFonts w:eastAsia="Calibri"/>
          <w:sz w:val="24"/>
          <w:szCs w:val="24"/>
          <w:lang w:eastAsia="en-US"/>
        </w:rPr>
        <w:t xml:space="preserve"> </w:t>
      </w:r>
      <w:r>
        <w:rPr>
          <w:iCs/>
          <w:sz w:val="24"/>
          <w:szCs w:val="24"/>
        </w:rPr>
        <w:t>a.d.n., patirtos operacijos išlaidoms padengt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2023 m. spalio 18 d. buvo gautas Audronijos Zulonienės, gim.</w:t>
      </w:r>
      <w:r>
        <w:rPr>
          <w:rFonts w:eastAsia="Calibri"/>
          <w:sz w:val="24"/>
          <w:szCs w:val="24"/>
          <w:lang w:eastAsia="en-US"/>
        </w:rPr>
        <w:t xml:space="preserve"> </w:t>
      </w:r>
      <w:r>
        <w:rPr>
          <w:iCs/>
          <w:sz w:val="24"/>
          <w:szCs w:val="24"/>
        </w:rPr>
        <w:t>a.d.n., deklaruotos</w:t>
        <w:br/>
        <w:t>gyvenamosios vietos adresas</w:t>
      </w:r>
      <w:r>
        <w:rPr>
          <w:rFonts w:eastAsia="Calibri"/>
          <w:sz w:val="24"/>
          <w:szCs w:val="24"/>
          <w:lang w:eastAsia="en-US"/>
        </w:rPr>
        <w:t xml:space="preserve"> </w:t>
      </w:r>
      <w:r>
        <w:rPr>
          <w:iCs/>
          <w:sz w:val="24"/>
          <w:szCs w:val="24"/>
        </w:rPr>
        <w:t>a.d.n., Neringa, prašymas dėl vienkartinės pašalpos skyrimo</w:t>
        <w:br/>
        <w:t>atliktos operacijos išlaidoms padengti. Asmeniui buvo atlikta kelio sąnario endoprotezo operacija.</w:t>
        <w:br/>
        <w:t>Atliktos operacijos kaina - 3690,50 Eur. Prašyme nurodyta, kad kelio sąnario endoprotezas nėra</w:t>
        <w:br/>
        <w:t>kompensuojamas iš Valstybinės ligonių kas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Informuojame Neringos savivaldybės tarybą (toliau – Taryba), kad vadovaujantis Tvarkos</w:t>
        <w:br/>
        <w:t>aprašo 28.4 papunkčiu, 2023 m. lapkričio 9 d. Paramos teikimo išimties tvarka komisijos posėdžio</w:t>
        <w:br/>
        <w:t>metu buvo nuspręsta pasiūlyti neskirti vienkartinės pašalpos už kelio sąnario endoprotezo operaciją,</w:t>
        <w:br/>
        <w:t>nes bendrai gyvenančio asmens ar vieno gyvenančio asmens pajamos viršija Tvarkos apraše</w:t>
        <w:br/>
        <w:t>nustatytus VRP dydžius. Bendros šeimos pajamos yra 1485,18 Eur/mėn. (vienam asmeniui 742,59</w:t>
        <w:br/>
        <w:t>Eur/mėn.). Vadovaujantis Tvarkos aprašu, asmeniui vidutinės pajamos asmeniui negali viršyti 4,1</w:t>
        <w:br/>
        <w:t>VRP (643,70 Eur/mėn.).</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tsižvelgiant į tai, kas aukščiau išdėstyta, buvo parengtas sprendimo projektas, kuriame</w:t>
        <w:br/>
        <w:t>siūlome neskirti vienkartinės pašalpos a.d.n., nes asmens pajamos viršija Tvarkos</w:t>
        <w:br/>
        <w:t>apraše nustatytus VRP dydži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vienkartinės pašalpos neskyrimo</w:t>
      </w:r>
      <w:r>
        <w:rPr>
          <w:rFonts w:eastAsia="Calibri"/>
          <w:sz w:val="24"/>
          <w:szCs w:val="24"/>
          <w:lang w:eastAsia="en-US"/>
        </w:rPr>
        <w:t xml:space="preserve"> </w:t>
      </w:r>
      <w:r>
        <w:rPr>
          <w:bCs/>
          <w:iCs/>
          <w:sz w:val="24"/>
          <w:szCs w:val="24"/>
        </w:rPr>
        <w:t>a.d.n.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4.  SVARSTYTA. Dėl Neringos savivaldybės tarybos 2018 m. sausio 25 d. sprendimo Nr. T1-7 „Dėl Piniginės socialinės paramos nepasiturintiems gyventojams teikimo Neringos savivaldybėje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udronė Tribulaitė. Parengto sprendimo projekto tikslas – pakeisti Piniginės socialinės paramos nepasiturintiems gyventojams teikimo Neringos savivaldybėje tvarkos aprašo, patvirtinto Neringos savivaldybės tarybos 2018 m. sausio 25 d. sprendimu Nr. T1-7 „Dėl Piniginės socialinės paramos nepasiturintiems gyventojams teikimo Neringos savivaldybėje tvarkos aprašo patvirtinimo“ (toliau – Tvarkos aprašas), siekiant, kad įvertinus asmenų gaunamas pajamas ir nuosavybės teise turimą turtą, šią paramą gautų tie asmenys, kuriems jos labiausiai reiki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16,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18 m. sausio 25 d. sprendimo Nr. T1-7 „Dėl Piniginės socialinės paramos nepasiturintiems gyventojams teikimo Neringos savivaldybėje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ab/>
        <w:t>Tarybos narė Aušra Mikalauskienė nusišalino nuo dalyvavimo svarstant darbotvarkės klausimus Nr. 15, nes nuomojasi savivaldybės būstą. Nusišalinimui bendru Tarybos narių sutarimu pritarta. Tarybos narė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5.  SVARSTYTA. Dėl Neringos savivaldybės tarybos 2022 m. birželio 30 d. sprendimo nr. T1-109 „Dėl Neringos savivaldybės būsto ir socialinio būsto nuomos tvarkos aprašo patvirtinimo“ pakeiti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Sandra Valantinavičiutė. Parengto sprendimo projekto tikslas – pakeisti Neringos savivaldybės būsto ir socialinio būsto nuomos tvarkos aprašo, patvirtinto Neringos savivaldybės tarybos 2022 m. birželio 30 d. sprendimu Nr.  T1-109 „Dėl Neringos savivaldybės būsto ir socialinio būsto nuomos tvarkos aprašo patvirtinimo“ (toliau – Aprašas),  36.1, 36.2, 36.3 papunkčius bei 53, 54, 56, 57, 58, 59, 69, 74 punktu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Tarybos narė Ieva Venslauskienė pateikė pastebėjimą dėl 36.3 papunktyje nurodytų </w:t>
      </w:r>
      <w:r>
        <w:rPr>
          <w:sz w:val="24"/>
          <w:szCs w:val="24"/>
        </w:rPr>
        <w:t xml:space="preserve">VRP </w:t>
      </w:r>
      <w:r>
        <w:rPr>
          <w:iCs/>
          <w:sz w:val="24"/>
          <w:szCs w:val="24"/>
        </w:rPr>
        <w:t xml:space="preserve">dydžių.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2 (Laurynas Vainutis, Ramunė Liukien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tarybos 2022 m. birželio 30 d. sprendimo Nr. T1-109 „Dėl Neringos savivaldybės būsto ir socialinio būsto nuomos tvarkos aprašo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Aušra Mikalauskienė ir Zigmantas Raudys nusišalino nuo dalyvavimo svarstant darbotvarkės klausimą Nr. 16 dėl artimų asmenų ryšių su juridiniu asmeniu</w:t>
      </w:r>
      <w:r>
        <w:rPr>
          <w:iCs/>
          <w:sz w:val="24"/>
          <w:szCs w:val="24"/>
        </w:rPr>
        <w:t xml:space="preserve">. </w:t>
      </w:r>
      <w:r>
        <w:rPr>
          <w:i/>
          <w:iCs/>
          <w:sz w:val="24"/>
          <w:szCs w:val="24"/>
        </w:rPr>
        <w:t>Nusišalinimams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ab/>
      </w:r>
      <w:r>
        <w:rPr>
          <w:b/>
          <w:bCs/>
          <w:iCs/>
          <w:sz w:val="24"/>
          <w:szCs w:val="24"/>
        </w:rPr>
        <w:t>16. SVARSTYTA. Dėl didžiausio leistino pareigybių skaičiaus Biudžetinėje įstaigoje „Paslaugos Neringai“ nustatymo ir Biudžetinės įstaigos „Paslaugos Neringai“ struktūros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ab/>
        <w:t xml:space="preserve">Sprendimo projektą pristatė Aina Kisielienė. Sprendimo projektu siekiama nustatyti Biudžetinės įstaigos „Paslaugos Neringai“ (toliau - Paslaugos Neringai) didžiausią leistiną pareigybių skaičių ir patvirtinti įstaigos struktūrą.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2023-11-06 užbaigtas Biudžetinės įstaigos „Komunalinio turto valdymas“ (toliau – Komunalinio turto valdymas) reorganizavimas prijungimo būdu prie Paslaugos Neringai bei įregistruoti nauji nuostatai. Siekiant užtikrinti Paslaugos Neringai nuostatuose numatytos veiklos vykdymą, reikalingas sprendimo projekte numatomas pareigybių skaičius bei struktūra. Iki reorganizavimo buvo nustatytas didžiausias leistinas pareigybių skaičius Paslaugos Neringai – 228, Komunalinio turto valdymas – 16. Po reorganizavimo siūloma palikti 219 pareigybių: 213 iš Paslaugos Neringai ir 6 iš Komunalinio turto valdy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Balsuota: už –10, prieš – 0, susilaikė – 4 (Ieva Venslauskienė, Laurynas Vainutis, Ramunė Liukienė, Dovydas Mikel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NUTARTA. Pritarti sprendimo projektui</w:t>
      </w:r>
      <w:r>
        <w:rPr>
          <w:b/>
          <w:bCs/>
          <w:iCs/>
          <w:sz w:val="24"/>
          <w:szCs w:val="24"/>
        </w:rPr>
        <w:t xml:space="preserve"> </w:t>
      </w:r>
      <w:r>
        <w:rPr>
          <w:iCs/>
          <w:sz w:val="24"/>
          <w:szCs w:val="24"/>
        </w:rPr>
        <w:t>„Dėl didžiausio leistino pareigybių skaičiaus Biudžetinėje įstaigoje „Paslaugos Neringai“ nustatymo ir Biudžetinės įstaigos „Paslaugos Neringai“ struktūr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iai Aušra Mikalauskienė ir Zigmantas Raudys sugrįžo į posėdžių salę.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ė Aušra Mikalauskienė nusišalino nuo dalyvavimo svarstant darbotvarkės klausimą Nr. 17 dėl artimo asmens ryšių su juridiniu asmeniu. Nusišalinimams bendru Tarybos  narių sutarimu pritarta. Tarybos narė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7.  SVARSTYTA.</w:t>
      </w:r>
      <w:r>
        <w:rPr>
          <w:sz w:val="24"/>
          <w:szCs w:val="24"/>
        </w:rPr>
        <w:t xml:space="preserve"> </w:t>
      </w:r>
      <w:r>
        <w:rPr>
          <w:b/>
          <w:bCs/>
          <w:iCs/>
          <w:sz w:val="24"/>
          <w:szCs w:val="24"/>
        </w:rPr>
        <w:t>Dėl Biudžetinės įstaigos „Paslaugos Neringai“ teikiamų atlygintinų paslaugų kainų nustat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Aina Kisielienė. Sprendimo projektu siekiama nustatyti Biudžetinės įstaigos „Paslaugos Neringai“ (toliau -Paslaugos Neringai) teikiamų atlygintinų paslaugų kainas, reikalingas Paslaugos Neringai veiklai užtikrinti po Biudžetinės įstaigos „Komunalinio turto valdymas“ reorganizavimo užbaig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aslaugos Neringai galės teikti atlygintinas paslaugas pagal nuostatuose numatytą veiklą bei gauti pajamas. Kadangi Paslaugos Neringai po reorganizavimo perėmė Nidos keleivinio vidaus vandenų uosto veiklą, atskiru sprendimo priedu tvirtinamos teikiamų atlygintinų paslaugų Nidos keleiviniame vidaus vandenų uoste kainos. Kadangi Paslaugos Neringai neturi personalo kapo duobės karstui iškasimui ir užkasimui, esant poreikiui paslauga būtų perkam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Tarybos narys Ernestas Zinkevičius pasiūlė nekeisti Nidos </w:t>
      </w:r>
      <w:r>
        <w:rPr>
          <w:sz w:val="24"/>
          <w:szCs w:val="24"/>
        </w:rPr>
        <w:t>uosto teritorijos (krantinės, aikštelės) 1 m</w:t>
      </w:r>
      <w:r>
        <w:rPr>
          <w:sz w:val="24"/>
          <w:szCs w:val="24"/>
          <w:vertAlign w:val="superscript"/>
        </w:rPr>
        <w:t>2</w:t>
      </w:r>
      <w:r>
        <w:rPr>
          <w:sz w:val="24"/>
          <w:szCs w:val="24"/>
        </w:rPr>
        <w:t xml:space="preserve"> ploto nuomos kainos vienam mėnesiui nuo spalio 16 d. iki balandžio 15 d.  ir nustatyti 2 Eur kainą (4.2 papunkti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osėdžio pirmininkas pasiūlė balsuoti dėl pateikto pasiūlymo nekeisti 4.2 papunkčio kaino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5, prieš – 0, susilaikė – 0. Pasiūlymui nekeisti nustatytos 2 Eur kainos pritart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bendro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Biudžetinės įstaigos „Paslaugos Neringai“ teikiamų atlygintinų paslaugų kainų nustatymo“ (su pakeitimu).</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ė Aušra Mikalauskienė sugrįžo į posėdžių salę. </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sz w:val="24"/>
          <w:szCs w:val="24"/>
        </w:rPr>
      </w:pPr>
      <w:r>
        <w:rPr>
          <w:b/>
          <w:bCs/>
          <w:sz w:val="24"/>
          <w:szCs w:val="24"/>
        </w:rPr>
        <w:t>18.  SVARSTYTA.</w:t>
      </w:r>
      <w:r>
        <w:rPr>
          <w:sz w:val="24"/>
          <w:szCs w:val="24"/>
        </w:rPr>
        <w:t xml:space="preserve"> </w:t>
      </w:r>
      <w:r>
        <w:rPr>
          <w:b/>
          <w:bCs/>
          <w:sz w:val="24"/>
          <w:szCs w:val="24"/>
        </w:rPr>
        <w:t>Dėl nekilnojamojo turto mokesčio 2023 metams lengvatos suteikimo Galinai  Keblienei.</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Sprendimo projektą pristatė Aina Kisielienė. Parengto sprendimo projekto tikslas – suteikti nekilnojamojo turto mokesčio 2023 metams lengvatą 40% Galinai Keblienei (g. 1952-05-19) – 111,60 Eur. Projektas parengtas vadovaujantis Mokesčių lengvatų teikimo tvarkos aprašu, patvirtintu</w:t>
        <w:br/>
        <w:t>Neringos savivaldybės tarybos 2016 m. gegužės 19 d. sprendimu Nr. T1-97 „Dėl Mokesčių lengvatų</w:t>
        <w:br/>
        <w:t>teikimo tvarkos aprašo patvirtinimo“ (su vėlesniais pakeitimais) (toliau – Tvarkos aprašas). Asmuo</w:t>
        <w:br/>
        <w:t>atitinka Tvarkos aprašo 4 punktą ir 5.3 papunktį.</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Balsuota: už –16,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NUTARTA. Pritarti sprendimo projektui „Dėl nekilnojamojo turto mokesčio 2023 metams lengvatos suteikimo Galinai  Kebliene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ab/>
      </w:r>
      <w:r>
        <w:rPr>
          <w:b/>
          <w:bCs/>
          <w:iCs/>
          <w:sz w:val="24"/>
          <w:szCs w:val="24"/>
        </w:rPr>
        <w:t>19.  SVARSTYTA. Dėl nekilnojamojo turto mokesčio 2023 metams lengvatos suteikimo Akcinei bendrovei „Žemprojekt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Sprendimo projektą pristatė Aina Kisielienė. Parengto sprendimo projekto tikslas -</w:t>
        <w:br/>
        <w:t>suteikti Akcinei bendrovei „Žemprojektas“ nekilnojamojo turto mokesčio 2023 metams</w:t>
        <w:br/>
        <w:t>lengvatą. Projektas parengtas vadovaujantis Mokesčių lengvatų teikimo tvarkos aprašu, patvirtintu</w:t>
        <w:br/>
        <w:t>Neringos savivaldybės tarybos 2016 m. gegužės 19 d. sprendimu Nr. T1-97 „Dėl Mokesčių lengvatų</w:t>
        <w:br/>
        <w:t>teikimo tvarkos aprašo patvirtinimo“ (su vėlesniais pakeitimais) (toliau – Tvarkos aprašas). Asmuo</w:t>
        <w:br/>
        <w:t>atitinka Tvarkos aprašo 4 punktą ir 6.2 papunktį.</w:t>
      </w:r>
    </w:p>
    <w:p>
      <w:pPr>
        <w:pStyle w:val="Normal"/>
        <w:widowControl/>
        <w:autoSpaceDE w:val="true"/>
        <w:ind w:firstLine="851"/>
        <w:jc w:val="both"/>
        <w:rPr>
          <w:sz w:val="24"/>
          <w:szCs w:val="24"/>
        </w:rPr>
      </w:pPr>
      <w:r>
        <w:rPr>
          <w:sz w:val="24"/>
          <w:szCs w:val="24"/>
        </w:rPr>
        <w:t>Vadovaujantis Tvarkos aprašo 17 punktu, Biudžeto ir turto valdymo skyrius išnagrinėjo asmens prašymą ir pateiktus dokumentus ir pateikė visą medžiagą svarstyti Biudžeto, finansų ir ūkio valdymo komitetui ir Švietimo, kultūros, sporto, socialinės apsaugos, sveikatos ir kurorto reikalų</w:t>
      </w:r>
      <w:r>
        <w:rPr>
          <w:b/>
          <w:bCs/>
          <w:sz w:val="24"/>
          <w:szCs w:val="24"/>
        </w:rPr>
        <w:t xml:space="preserve"> </w:t>
      </w:r>
      <w:r>
        <w:rPr>
          <w:sz w:val="24"/>
          <w:szCs w:val="24"/>
        </w:rPr>
        <w:t>komitetui. Neringos savivaldybės tarybos 2023 m. balandžio 27 d. sprendimu Nr. T1-94 patvirtinus Neringos savivaldybės tarybos veiklos reglamentą, suformuotas Švietimo, kultūros, sporto, socialinės apsaugos, sveikatos ir kurorto reikalų komitetas, kurio veiklos kryptis apima Tvarkos apraše nurodyto Kurorto, turizmo plėtros ir verslo komiteto veiklos sritį.</w:t>
      </w:r>
    </w:p>
    <w:p>
      <w:pPr>
        <w:pStyle w:val="Normal"/>
        <w:widowControl/>
        <w:autoSpaceDE w:val="true"/>
        <w:ind w:firstLine="851"/>
        <w:jc w:val="both"/>
        <w:rPr>
          <w:sz w:val="24"/>
          <w:szCs w:val="24"/>
        </w:rPr>
      </w:pPr>
      <w:r>
        <w:rPr>
          <w:sz w:val="24"/>
          <w:szCs w:val="24"/>
        </w:rPr>
        <w:t>Pagal Tvarkos aprašo 18 punktą, Biudžeto ir turto valdymo skyrius, vadovaudamasis  Neringos savivaldybės tarybos Biudžeto, finansų ir ūkio valdymo komiteto posėdžio 2023 m. lapkričio 22 d. protokolu Nr. T-37, Neringos savivaldybės tarybos Švietimo, kultūros, sporto, socialinės apsaugos, sveikatos ir kurorto reikalų komiteto 2023 m. lapkričio 23 d. protokolu Nr. T</w:t>
      </w:r>
      <w:r>
        <w:rPr>
          <w:sz w:val="24"/>
          <w:szCs w:val="24"/>
          <w:lang w:val="en-US"/>
        </w:rPr>
        <w:t>- 39</w:t>
      </w:r>
      <w:r>
        <w:rPr>
          <w:sz w:val="24"/>
          <w:szCs w:val="24"/>
        </w:rPr>
        <w:t xml:space="preserve">, parengė Tarybos sprendimo projektą dėl mokesčio lengvatos nesuteikimo. Komiteto nariai išreiškė nuomonę, kad asmuo galimai neatitinka Aprašo 6.2.2 papunkčio, todėl nutarė kreiptis į UAB „Neringos vanduo“ dėl vandens sunaudojimo ir dėl lengvatos apsispręsti tarybos posėdžio metu. </w:t>
      </w:r>
      <w:r>
        <w:rPr>
          <w:iCs/>
          <w:sz w:val="24"/>
          <w:szCs w:val="24"/>
        </w:rPr>
        <w:t xml:space="preserve">Tarybos nariai išnagrinėjo UAB „Neringos vanduo“ pateiktą pažymą.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teikti nekilnojamojo turto mokesčio 2023 metams lengva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0, prieš – 10, susilaikė – 6 (Arvydas Mockus, Ernestas Zinkevičius, Laurynas Vainutis, Ramunė Liukienė, Arūnas Burkš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uteikti nekilnojamojo turto</w:t>
      </w:r>
      <w:r>
        <w:rPr>
          <w:b/>
          <w:bCs/>
          <w:iCs/>
          <w:sz w:val="24"/>
          <w:szCs w:val="24"/>
        </w:rPr>
        <w:t xml:space="preserve"> </w:t>
      </w:r>
      <w:r>
        <w:rPr>
          <w:iCs/>
          <w:sz w:val="24"/>
          <w:szCs w:val="24"/>
        </w:rPr>
        <w:t>mokesčio 2023 metams lengvatą Akcinei bendrovei „Žemprojektas“ ne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alternatyvaus sprendimo projekto (nesuteikti nekilnojamojo turto</w:t>
      </w:r>
      <w:r>
        <w:rPr>
          <w:b/>
          <w:bCs/>
          <w:iCs/>
          <w:sz w:val="24"/>
          <w:szCs w:val="24"/>
        </w:rPr>
        <w:t xml:space="preserve"> </w:t>
      </w:r>
      <w:r>
        <w:rPr>
          <w:iCs/>
          <w:sz w:val="24"/>
          <w:szCs w:val="24"/>
        </w:rPr>
        <w:t>mokesčio 2023 metams lengvat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12,  prieš – 0, susilaikė – 4 (Arvydas Mockus, Ernestas Zinkevičius, Laurynas Vainutis, Ramunė Liukien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esuteikti nekilnojamojo turto</w:t>
      </w:r>
      <w:r>
        <w:rPr>
          <w:b/>
          <w:bCs/>
          <w:iCs/>
          <w:sz w:val="24"/>
          <w:szCs w:val="24"/>
        </w:rPr>
        <w:t xml:space="preserve"> </w:t>
      </w:r>
      <w:r>
        <w:rPr>
          <w:iCs/>
          <w:sz w:val="24"/>
          <w:szCs w:val="24"/>
        </w:rPr>
        <w:t>mokesčio 2023 metams lengvatos Akcinei bendrovei „Žemprojektas“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alternatyviam sprendimo projektui „Dėl nekilnojamojo turto</w:t>
      </w:r>
      <w:r>
        <w:rPr>
          <w:b/>
          <w:bCs/>
          <w:iCs/>
          <w:sz w:val="24"/>
          <w:szCs w:val="24"/>
        </w:rPr>
        <w:t xml:space="preserve"> </w:t>
      </w:r>
      <w:r>
        <w:rPr>
          <w:iCs/>
          <w:sz w:val="24"/>
          <w:szCs w:val="24"/>
        </w:rPr>
        <w:t>mokesčio 2023 metams lengvatos Akcinei bendrovei „Žemprojektas“.</w:t>
      </w:r>
    </w:p>
    <w:p>
      <w:pPr>
        <w:pStyle w:val="Normal"/>
        <w:widowControl/>
        <w:tabs>
          <w:tab w:val="clear" w:pos="720"/>
          <w:tab w:val="left" w:pos="0" w:leader="none"/>
          <w:tab w:val="left" w:pos="284" w:leader="none"/>
        </w:tabs>
        <w:autoSpaceDE w:val="true"/>
        <w:ind w:firstLine="567"/>
        <w:jc w:val="both"/>
        <w:rPr>
          <w:iCs/>
          <w:sz w:val="24"/>
          <w:szCs w:val="24"/>
          <w:highlight w:val="yellow"/>
        </w:rPr>
      </w:pPr>
      <w:r>
        <w:rPr>
          <w:iCs/>
          <w:sz w:val="24"/>
          <w:szCs w:val="24"/>
          <w:highlight w:val="yellow"/>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0. SVARSTYTA. Dėl sutikimo pertvarkyti savivaldybei nuosavybės teise priklausančias patalp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o sprendimo projekto tikslas -</w:t>
        <w:br/>
        <w:t>sutikti pertvarkyti Neringos savivaldybei nuosavybės teise priklausančias bendrojo</w:t>
        <w:br/>
        <w:t>naudojimo patalpų dalis, plane pažymėtas R-1, R-2, R-3, R-4, R-9, R-10, esančias poilsio paskirties</w:t>
        <w:br/>
        <w:t>pastate, adresu Vilų g. 32B, Neringa, unikalus Nr. 2399-4000-1026, suformuojant atskirą turtinį</w:t>
        <w:br/>
        <w:t>vienetą pagal pridedamą rūsio patalpų pertvarkymo projekt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sutikimo pertvarkyti savivaldybei nuosavybės teise priklausančias patalpas“.</w:t>
      </w:r>
    </w:p>
    <w:p>
      <w:pPr>
        <w:pStyle w:val="Normal"/>
        <w:widowControl/>
        <w:tabs>
          <w:tab w:val="clear" w:pos="720"/>
          <w:tab w:val="left" w:pos="0" w:leader="none"/>
          <w:tab w:val="left" w:pos="284" w:leader="none"/>
        </w:tabs>
        <w:autoSpaceDE w:val="true"/>
        <w:ind w:firstLine="567"/>
        <w:jc w:val="both"/>
        <w:rPr>
          <w:iCs/>
          <w:sz w:val="24"/>
          <w:szCs w:val="24"/>
          <w:highlight w:val="yellow"/>
        </w:rPr>
      </w:pPr>
      <w:r>
        <w:rPr>
          <w:iCs/>
          <w:sz w:val="24"/>
          <w:szCs w:val="24"/>
          <w:highlight w:val="yellow"/>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1. SVARSTYTA.</w:t>
      </w:r>
      <w:r>
        <w:rPr>
          <w:bCs/>
          <w:iCs/>
          <w:sz w:val="24"/>
          <w:szCs w:val="24"/>
        </w:rPr>
        <w:t xml:space="preserve"> </w:t>
      </w:r>
      <w:r>
        <w:rPr>
          <w:b/>
          <w:bCs/>
          <w:iCs/>
          <w:sz w:val="24"/>
          <w:szCs w:val="24"/>
        </w:rPr>
        <w:t>Dėl Neringos savivaldybės tarybos 2016 m. balandžio 21 d. sprendimo Nr. T1-90 „Dėl parduodamų Neringos savivaldybės būstų ir pagalbinio ūkio paskirties pastatų sąrašo patvirtinimo“ pakeitimo.</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Sprendimo projektą pristatė Aina Kisielienė. Parengto sprendimo projekto tikslas - patikslinti Parduodamų Neringos savivaldybės būstų ir pagalbinio ūkio paskirties pastatų sąrašą, patvirtintą 2016 m. balandžio 21 d. tarybos sprendimu Nr. T1-90 „Dėl parduodamų Neringos savivaldybės būstų ir pagalbinio ūkio paskirties pastatų sąrašo patvirtinimo“ (toliau – sąraš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Iš sąrašo išbraukiami savivaldybės būstai Pamario 13-1, Taikos 26-6, Taikos 9-2, Taikos 9- 6, kurie buvo parduoti nuomininkams Lietuvos Respublikos paramos būstui įsigyti ar išsinuomoti įstatymo nustatyta tvarka, taip pat butai, kurie neatitinka šio įstatymo 25 straipsnio nuostatų (tarnybiniai, būstai; savivaldybės būstai kurie nuomojami ne socialinio būsto nuomos sąlygomis ir kuriuose nuomininkai yra išgyvenę ne trumpiau kaip 5 metus nuo būsto nuomos sutarties sudarymo dienos) bei patikslinti kadastro duomeny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2 (Laurynas Vainutis, Ramunė Liukien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16 m. balandžio 21 d. sprendimo Nr. T1-90 „Dėl parduodamų Neringos savivaldybės būstų ir pagalbinio ūkio paskirties pastatų są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Posėdžio pirmininkas paprašė Tarybos narių atsižvelgti į pakartotinį pranešėjo Mato Lasausko prašytą leisti pristatyti posėdžio darbotvarkės klausimą Nr. 22 Neringos savivaldybės tarybos Antikorupcijos komisijos pirmininko pavaduotojui Mindaugui Vaitoniui.  Bendru tarybos narių sutarimu prašymui pritarta.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22.  SVARSTYTA. Dėl Neringos savivaldybės korupcijos prevencijos 2023–2025 metų veiksmų plano patvirtinim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prendimo projektą pristatė Mindaugas Vaitonis. Projektas parengtas, siekiant pagrindinio tikslo – patvirtinti parengtą Neringos savivaldybės korupcijos prevencijos 2023-2025 metų veiksmų planą (toliau – Veiksmų planas).Veiksmų plano tikslas – užtikrinti, kryptingą ir nuoseklią korupcijos prevencijos ir jos kontrolės sistemos Neringos Savivaldybės administracijoje bei jai pavaldžiose įmonėse ir įstaigose funkcionavim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Neringos savivaldybės korupcijos prevencijos 2023–2025 metų veiksmų plano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24. SVARSTYTA. Dėl nebaigtos statybos išlaidų perdavimo Biudžetinei įstaigai „Paslaugos Neringai“.</w:t>
      </w:r>
    </w:p>
    <w:p>
      <w:pPr>
        <w:pStyle w:val="Normal"/>
        <w:widowControl/>
        <w:tabs>
          <w:tab w:val="clear" w:pos="720"/>
          <w:tab w:val="left" w:pos="0" w:leader="none"/>
          <w:tab w:val="left" w:pos="284" w:leader="none"/>
        </w:tabs>
        <w:autoSpaceDE w:val="true"/>
        <w:ind w:firstLine="567"/>
        <w:jc w:val="both"/>
        <w:rPr>
          <w:iCs/>
          <w:sz w:val="24"/>
          <w:szCs w:val="24"/>
        </w:rPr>
      </w:pPr>
      <w:r>
        <w:rPr>
          <w:sz w:val="24"/>
          <w:szCs w:val="24"/>
        </w:rPr>
        <w:t>Sprendimo projektą pristatė</w:t>
      </w:r>
      <w:r>
        <w:rPr>
          <w:iCs/>
          <w:sz w:val="24"/>
          <w:szCs w:val="24"/>
        </w:rPr>
        <w:t xml:space="preserve"> Aina Kisielienė.</w:t>
      </w:r>
      <w:r>
        <w:rPr>
          <w:rFonts w:eastAsia="Calibri"/>
          <w:sz w:val="24"/>
          <w:szCs w:val="24"/>
          <w:lang w:eastAsia="en-US"/>
        </w:rPr>
        <w:t xml:space="preserve"> </w:t>
      </w:r>
      <w:r>
        <w:rPr>
          <w:iCs/>
          <w:sz w:val="24"/>
          <w:szCs w:val="24"/>
        </w:rPr>
        <w:t>Parengto sprendimo projekto tikslas -p erduoti Biudžetinei įstaigai „Paslaugos Neringai“ (juridinio asmens kodas 152729437, buveinės adresas Taikos g. 45, Neringa) šiuo metu Neringos savivaldybės administracijos balanse apskaitytas nebaigtos statybos išlaidas – Nidos keleivinio vidaus vandenų uosto švartavimosi įrangos paprastojo remonto darbus (inventorinis Nr. IT-002523, statybos metai – 2023) – 136830,21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16,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baigtos statybos išlaidų perdavimo Biudžetinei įstaigai „Paslaugos Nering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headerReference w:type="default" r:id="rId3"/>
      <w:footerReference w:type="default" r:id="rId4"/>
      <w:type w:val="nextPage"/>
      <w:pgSz w:w="12240" w:h="15840"/>
      <w:pgMar w:left="1701" w:right="851" w:gutter="0" w:header="72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4z1">
    <w:name w:val="WW8Num14z1"/>
    <w:qFormat/>
    <w:rPr>
      <w:rFonts w:eastAsia="Times New Roman" w:cs="Aria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01-11T14:13:00Z</dcterms:modified>
  <cp:revision>822</cp:revision>
  <dc:subject/>
  <dc:title> </dc:title>
</cp:coreProperties>
</file>